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4111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ind w:left="452" w:hanging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 февраля 2020 года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и дополнений в решение Нижнекамского городского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вета от 20 декабря 2019 года</w:t>
      </w:r>
      <w:r>
        <w:rPr>
          <w:rFonts w:cs="Times New Roman" w:ascii="Times New Roman" w:hAnsi="Times New Roman"/>
          <w:sz w:val="27"/>
          <w:szCs w:val="27"/>
        </w:rPr>
        <w:t xml:space="preserve"> № 47 «О бюджете города Нижнекамска                                                   на 2020 год и плановый период 2021 и 2022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left="142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ижнекамский городской Совет 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suppressAutoHyphens w:val="true"/>
        <w:ind w:left="284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20 декабря 2019 года                             № 47 «О бюджете города Нижнекамска на 2020 год и плановый период 2021 и 2022 годов» (далее-«решение») следующие изменения:</w:t>
      </w:r>
    </w:p>
    <w:p>
      <w:pPr>
        <w:pStyle w:val="Normal"/>
        <w:numPr>
          <w:ilvl w:val="0"/>
          <w:numId w:val="0"/>
        </w:numPr>
        <w:ind w:left="2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дпункте 2 пункта 1 статьи 1 решения слова «1 838 334 тыс. рублей» заменить на слова «1 866 624 тыс. рублей»;</w:t>
      </w:r>
    </w:p>
    <w:p>
      <w:pPr>
        <w:pStyle w:val="Normal"/>
        <w:numPr>
          <w:ilvl w:val="0"/>
          <w:numId w:val="0"/>
        </w:numPr>
        <w:ind w:left="2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1 статьи 1 дополнить подпунктом 3 следующего содержания: «дефицит бюджета в сумме 28 290 тыс. рублей».</w:t>
      </w:r>
    </w:p>
    <w:p>
      <w:pPr>
        <w:pStyle w:val="Normal"/>
        <w:numPr>
          <w:ilvl w:val="0"/>
          <w:numId w:val="0"/>
        </w:numPr>
        <w:ind w:left="2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42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Приложения 1, 7, 9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951"/>
      </w:tblGrid>
      <w:tr>
        <w:trPr/>
        <w:tc>
          <w:tcPr>
            <w:tcW w:w="4113" w:type="dxa"/>
            <w:tcBorders/>
          </w:tcPr>
          <w:p>
            <w:pPr>
              <w:pStyle w:val="Style17"/>
              <w:snapToGrid w:val="false"/>
              <w:ind w:left="-284" w:right="14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7"/>
              <w:ind w:left="-284" w:right="140" w:firstLine="1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 </w:t>
            </w:r>
          </w:p>
          <w:p>
            <w:pPr>
              <w:pStyle w:val="Style17"/>
              <w:ind w:left="-284" w:right="140" w:firstLine="1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Style17"/>
              <w:ind w:left="-284" w:right="140" w:firstLine="18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/>
          </w:tcPr>
          <w:p>
            <w:pPr>
              <w:pStyle w:val="Style18"/>
              <w:ind w:left="-284" w:right="-128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Style18"/>
              <w:ind w:left="-284" w:right="14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8"/>
              <w:ind w:left="-284" w:right="-128" w:firstLine="98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</w:p>
          <w:p>
            <w:pPr>
              <w:pStyle w:val="Style18"/>
              <w:ind w:left="-284" w:right="-128" w:firstLine="98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firstLine="135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ind w:left="6300" w:right="-442" w:firstLine="135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6300" w:right="-442" w:firstLine="135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autoSpaceDE w:val="true"/>
        <w:ind w:firstLine="13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1 от 3 февраля 2020 год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left="142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left="142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p>
      <w:pPr>
        <w:pStyle w:val="Normal"/>
        <w:widowControl/>
        <w:autoSpaceDE w:val="true"/>
        <w:ind w:left="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  <w:gridCol w:w="1625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д показателя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сточники внутреннего финансирования дефицитов бюджетов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8 29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лич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38 33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меньшение остатков денежных средств местного бюджета 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66 62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4682"/>
      </w:tblGrid>
      <w:tr>
        <w:trPr/>
        <w:tc>
          <w:tcPr>
            <w:tcW w:w="58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142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08"/>
        <w:gridCol w:w="4398"/>
        <w:gridCol w:w="284"/>
      </w:tblGrid>
      <w:tr>
        <w:trPr>
          <w:trHeight w:val="26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5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946" w:right="-44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7080" w:right="-442" w:firstLine="57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94" w:right="-442" w:firstLine="57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3 февраля 2020 год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Распределение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юджетных ассигнований по разделам и подразделам, целевым статьям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муниципальным программам и непрограммным направлениям деятельности</w:t>
      </w:r>
      <w:r>
        <w:rPr>
          <w:sz w:val="28"/>
          <w:szCs w:val="28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529" w:leader="none"/>
        </w:tabs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</w:t>
      </w:r>
      <w:r>
        <w:rPr>
          <w:rFonts w:cs="Times New Roman" w:ascii="Times New Roman" w:hAnsi="Times New Roman"/>
          <w:bCs/>
          <w:sz w:val="27"/>
          <w:szCs w:val="27"/>
        </w:rPr>
        <w:t>города Нижнекамска на 2020 год</w:t>
      </w:r>
    </w:p>
    <w:tbl>
      <w:tblPr>
        <w:tblW w:w="132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3"/>
        <w:gridCol w:w="1276"/>
      </w:tblGrid>
      <w:tr>
        <w:trPr>
          <w:trHeight w:val="345" w:hRule="atLeast"/>
        </w:trPr>
        <w:tc>
          <w:tcPr>
            <w:tcW w:w="11953" w:type="dxa"/>
            <w:tcBorders/>
            <w:shd w:fill="FFFFFF" w:val="clear"/>
            <w:vAlign w:val="bottom"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ыс.руб.</w:t>
            </w:r>
          </w:p>
          <w:tbl>
            <w:tblPr>
              <w:tblW w:w="1063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20"/>
              <w:gridCol w:w="640"/>
              <w:gridCol w:w="2200"/>
              <w:gridCol w:w="667"/>
              <w:gridCol w:w="1360"/>
            </w:tblGrid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именовани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з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ЦСР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Сумма на год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униципальное казенное учреждение «Исполнительный комитет города Нижнекамска»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щегосударственные вопросы</w:t>
                  </w:r>
                </w:p>
              </w:tc>
              <w:tc>
                <w:tcPr>
                  <w:tcW w:w="5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1 002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 34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е программные направления расходов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 34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Центральный аппарат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 345</w: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29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317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0 43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Не программные направления расходов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 43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 43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24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7 195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1513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езервные фонд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езервные фонды органов местного самоуправления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ругие общегосударственные вопро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3 51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2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ные бюджетные ассигнования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выплат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2 046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5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2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циальное обеспечение и иные  выплаты населению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0</w:t>
                  </w:r>
                </w:p>
              </w:tc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2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79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испансеризация муниципальных служащих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8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8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трахование муниципальных служащих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41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41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1092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щита населения и территории от ЧС природного и техногенного характера, ГО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Национальная экономика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орожное хозяйство (дорожные фонды)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Целевая программа "Повышение безопасности дорожного движения в городе Нижнекамске на 2020-2022 годы"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1267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-коммунальное хозяйство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55 57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Жилищное хозяйство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719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жилищного хозяйства (Инвентаризация муниципального жилищного фонда)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иемка и ввод в эксплуатацию объектов социально-культурной сфер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453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9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453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9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оммунальное хозяйство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в области коммунального хозяйства (переоценка строений, ведение регистра)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лагоустройство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41 55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личное освещение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9 41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5 00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 4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зеленение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роприятия по благоустройству городских округов и поселений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9 08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0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6 08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держание парков и скверов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6 603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6 60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выплат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 13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 13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Образовани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9 0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 xml:space="preserve">Молодежная политика 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9 008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униципальная программа "Развитие молодежной политики  в городе Нижнекамске  на 2019-2021 годы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8 27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учреждений молодежной политики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 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Развитие молодежной политики  в городе Нижнекамске  на 2019-2021 годы"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277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277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Организация отдыха детей и молодежи города Нижнекамска РТ на 2019-2021 годы"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271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роприятия по организации отдыха, оздоровления, занятости детей и молодежи, источником софинансирования являются в том числе субсидии на летний отдых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организац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942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ная программа "Профилактика наркотизации населения в городе Нижнекамске   на 2020-2022 годы"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ультура, кинематография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97 09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ультура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97 09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 Нижнекамске на 2018-2020 годы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92 09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Комплексное развитие музеев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музеев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сети театров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театров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системы библиотечного обслуживания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библиотек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Развитие современного музыкального искусства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9 44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клубов и культурно-досуговых центров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8 12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8 12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8 12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беспечение деятельности концертных организаций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грамма "Развитие культуры и искусства в городе Нижнекамске на 2018-2020 годы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сновное мероприятие "Совершенствование деятельности по профилактике правонарушений и преступлений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мплексная программа "Организация деятельности по профилактике правонарушений и преступлений в городе Нижнекамске Республике Татарстан на 2016-2020 годы"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5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70 32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70 32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ежбюджетные трансферт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СЕГО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866 624</w:t>
                  </w:r>
                </w:p>
              </w:tc>
            </w:tr>
          </w:tbl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Мэра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                                                                                           Э.Р. Долотказ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</w:t>
            </w:r>
          </w:p>
        </w:tc>
      </w:tr>
    </w:tbl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right="84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ind w:left="7080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ind w:left="7080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ind w:left="7094"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3 февраля 2020 го</w:t>
      </w:r>
      <w:r>
        <w:rPr/>
        <w:t>да</w:t>
      </w:r>
    </w:p>
    <w:tbl>
      <w:tblPr>
        <w:tblW w:w="1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7"/>
      </w:tblGrid>
      <w:tr>
        <w:trPr>
          <w:trHeight w:val="405" w:hRule="atLeast"/>
        </w:trPr>
        <w:tc>
          <w:tcPr>
            <w:tcW w:w="19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2872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firstLine="604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firstLine="604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омственная структура расходов бюджета города Нижнекамска на 2020 год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851"/>
        <w:gridCol w:w="850"/>
        <w:gridCol w:w="2100"/>
        <w:gridCol w:w="735"/>
        <w:gridCol w:w="1417"/>
      </w:tblGrid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Сумма на год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ое казенное учреждение «Исполнительный комитет города Нижнекамск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0 099</w:t>
            </w:r>
          </w:p>
        </w:tc>
      </w:tr>
      <w:tr>
        <w:trPr>
          <w:trHeight w:val="1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4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34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345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2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17</w:t>
            </w:r>
          </w:p>
        </w:tc>
      </w:tr>
      <w:tr>
        <w:trPr>
          <w:trHeight w:val="18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0 43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ограммные направления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43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436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4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19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0 13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Arial CYR" w:hAnsi="Arial CYR" w:cs="Arial CYR"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2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13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13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 31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вы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046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обеспечение и иные 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9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5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4 92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205</w:t>
            </w:r>
          </w:p>
        </w:tc>
      </w:tr>
      <w:tr>
        <w:trPr>
          <w:trHeight w:val="10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1 42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41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зеле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08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08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парков и скве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603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60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0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008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униципальная программа "Развитие молодежной политики в городе Нижнекамске   на 2019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27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учреждений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Развитие молодежной политики  в городе Нижнекамск  на 2019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7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77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Организация отдыха детей и молодежи города Нижнекамска РТ на 2019-2021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я по организации отдыха, оздоровления, занятости детей и молодежи, источником софинансирования являются в том числе субсидии на летний отд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 на 2019 - 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"Профилактика наркотизации населения в городе Нижнекамске   на 2020-2022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7 09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7 09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2 094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Комплексное развитие музее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музе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ети теат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теат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44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2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е на 2018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2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2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деятельности концерт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"Развитие культуры и искусства в городе Нижнекамск на 2018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сная программа  "Организация деятельности по профилактике правонарушений и преступлений в городе Нижнекамске Республике Татарстан на 2016-2020 год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181 74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11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20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70 32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70 322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66 624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Мэра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города Нижнекамска                                                                                      Э.Р. Долотказина</w:t>
      </w:r>
    </w:p>
    <w:sectPr>
      <w:footerReference w:type="default" r:id="rId3"/>
      <w:footerReference w:type="first" r:id="rId4"/>
      <w:type w:val="nextPage"/>
      <w:pgSz w:w="11906" w:h="16838"/>
      <w:pgMar w:left="709" w:right="707" w:gutter="0" w:header="0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57:00Z</dcterms:created>
  <dc:creator>Юридичечкий отдел</dc:creator>
  <dc:description/>
  <cp:keywords/>
  <dc:language>en-US</dc:language>
  <cp:lastModifiedBy>202-Ахметова Алсу</cp:lastModifiedBy>
  <cp:lastPrinted>2020-03-20T15:54:00Z</cp:lastPrinted>
  <dcterms:modified xsi:type="dcterms:W3CDTF">2020-03-27T06:20:00Z</dcterms:modified>
  <cp:revision>14</cp:revision>
  <dc:subject/>
  <dc:title>проект</dc:title>
</cp:coreProperties>
</file>